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jc w:val="center"/>
        <w:rPr>
          <w:sz w:val="24"/>
          <w:szCs w:val="28"/>
        </w:rPr>
      </w:pPr>
      <w:r>
        <w:rPr/>
        <w:drawing>
          <wp:inline distT="0" distB="0" distL="0" distR="0">
            <wp:extent cx="63754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exact" w:line="400"/>
        <w:ind w:left="0" w:right="0" w:hanging="426"/>
        <w:jc w:val="center"/>
        <w:rPr>
          <w:b/>
          <w:b/>
          <w:bCs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ind w:left="0" w:right="0"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АФЕДРА «_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>Образование и педагогические науки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рактической подготовке п</w:t>
      </w:r>
      <w:r>
        <w:rPr>
          <w:rFonts w:cs="Times New Roman" w:ascii="Times New Roman" w:hAnsi="Times New Roman"/>
          <w:sz w:val="28"/>
          <w:szCs w:val="24"/>
          <w:u w:val="none"/>
        </w:rPr>
        <w:t xml:space="preserve">ри проведении </w:t>
      </w:r>
      <w:r>
        <w:rPr>
          <w:rFonts w:cs="Times New Roman" w:ascii="Times New Roman" w:hAnsi="Times New Roman"/>
          <w:sz w:val="28"/>
          <w:szCs w:val="24"/>
          <w:u w:val="single"/>
        </w:rPr>
        <w:t>проектно-технологической практики часть 1</w:t>
      </w:r>
    </w:p>
    <w:p>
      <w:pPr>
        <w:pStyle w:val="Normal"/>
        <w:widowControl w:val="false"/>
        <w:spacing w:lineRule="atLeast" w:line="10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</w:p>
    <w:p>
      <w:pPr>
        <w:pStyle w:val="Normal"/>
        <w:keepNext w:val="true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3120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3120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tLeast" w:line="100" w:before="180" w:after="0"/>
        <w:ind w:left="0" w:right="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2024г.</w:t>
      </w:r>
      <w:r>
        <w:br w:type="page"/>
      </w:r>
    </w:p>
    <w:p>
      <w:pPr>
        <w:pStyle w:val="Normal"/>
        <w:spacing w:lineRule="atLeast" w:line="100" w:before="0" w:after="0"/>
        <w:ind w:left="2160" w:right="0" w:hanging="216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</w:t>
      </w:r>
      <w:r>
        <w:rPr>
          <w:rFonts w:cs="Times New Roman" w:ascii="Times New Roman" w:hAnsi="Times New Roman"/>
          <w:sz w:val="28"/>
          <w:szCs w:val="28"/>
          <w:u w:val="single"/>
        </w:rPr>
        <w:t>доцент,  кандидат педагогических наук        Глазырина о.В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тодические указания по практической подготовке при проведении </w:t>
      </w:r>
      <w:r>
        <w:rPr>
          <w:rFonts w:cs="Times New Roman" w:ascii="Times New Roman" w:hAnsi="Times New Roman"/>
          <w:sz w:val="28"/>
          <w:szCs w:val="24"/>
          <w:u w:val="single"/>
        </w:rPr>
        <w:t>проектно-технологической практики часть1</w:t>
      </w:r>
      <w:r>
        <w:rPr>
          <w:rFonts w:cs="Times New Roman" w:ascii="Times New Roman" w:hAnsi="Times New Roman"/>
          <w:sz w:val="28"/>
          <w:szCs w:val="24"/>
        </w:rPr>
        <w:t xml:space="preserve"> ДГТУ, г. Ростов-на-Дону, 2024 г.</w:t>
      </w:r>
    </w:p>
    <w:p>
      <w:pPr>
        <w:pStyle w:val="Normal"/>
        <w:widowControl w:val="false"/>
        <w:spacing w:lineRule="auto" w:line="336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 методических указаниях изложены </w:t>
      </w:r>
      <w:r>
        <w:rPr>
          <w:rFonts w:cs="Times New Roman" w:ascii="Times New Roman" w:hAnsi="Times New Roman"/>
          <w:sz w:val="28"/>
          <w:szCs w:val="28"/>
        </w:rPr>
        <w:t>цели и задачи практики, предложены примерные индивидуальные задания на практику, а также руководство по их выполнению,</w:t>
      </w:r>
      <w:r>
        <w:rPr>
          <w:rFonts w:cs="Times New Roman" w:ascii="Times New Roman" w:hAnsi="Times New Roman"/>
          <w:sz w:val="28"/>
          <w:szCs w:val="24"/>
        </w:rPr>
        <w:t xml:space="preserve"> необходимые для успешного прохождения практической подготовки при проведении  практики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едназначено для обучающихся для обучающихся по направлению подготовки (специальности) 44.03.01 «Педагогическое образование»</w:t>
        <w:br/>
        <w:t xml:space="preserve">Профиль «44.03.01 «Начальное образование»» </w:t>
      </w:r>
      <w:r>
        <w:rPr>
          <w:rFonts w:cs="Times New Roman" w:ascii="Times New Roman" w:hAnsi="Times New Roman"/>
          <w:i w:val="false"/>
          <w:iCs w:val="false"/>
          <w:color w:val="000000"/>
          <w:spacing w:val="20"/>
          <w:sz w:val="28"/>
          <w:szCs w:val="28"/>
          <w:lang w:eastAsia="en-US"/>
        </w:rPr>
        <w:t>Уровень Бакалавриат</w:t>
      </w:r>
    </w:p>
    <w:p>
      <w:pPr>
        <w:pStyle w:val="Normal"/>
        <w:widowControl w:val="false"/>
        <w:spacing w:lineRule="auto" w:line="360" w:before="180" w:after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  <w:u w:val="single"/>
        </w:rPr>
        <w:t>Заведующий кафедрой «Образование и педагогические науки», доктор педагогических наук, профессор ____________ О.Д. Федотова</w:t>
      </w:r>
      <w:r>
        <w:rPr>
          <w:rFonts w:cs="Times New Roman" w:ascii="Times New Roman" w:hAnsi="Times New Roman"/>
          <w:sz w:val="18"/>
          <w:szCs w:val="28"/>
        </w:rPr>
        <w:t xml:space="preserve">                                     </w:t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/>
      </w:pPr>
      <w:r>
        <w:rPr>
          <w:rFonts w:cs="Symbol" w:ascii="Symbol" w:hAnsi="Symbol"/>
          <w:sz w:val="36"/>
          <w:szCs w:val="36"/>
        </w:rPr>
        <w:t>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</w:rPr>
        <w:t>, 20__г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/>
      </w:pPr>
      <w:r>
        <w:rPr/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ждение практической подготовки в виде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u w:val="none"/>
        </w:rPr>
        <w:t>проектно-технологической практики часть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ключает следующие этапы:</w:t>
      </w:r>
    </w:p>
    <w:p>
      <w:pPr>
        <w:pStyle w:val="ListParagraph"/>
        <w:numPr>
          <w:ilvl w:val="0"/>
          <w:numId w:val="2"/>
        </w:numPr>
        <w:ind w:left="284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бор образовательного учреждения, в котором будет осуществляться прохождение практической подготовки студента. </w:t>
      </w:r>
    </w:p>
    <w:p>
      <w:pPr>
        <w:pStyle w:val="ListParagraph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осуществляться следующим образом:</w:t>
      </w:r>
    </w:p>
    <w:p>
      <w:pPr>
        <w:pStyle w:val="ListParagraph"/>
        <w:numPr>
          <w:ilvl w:val="0"/>
          <w:numId w:val="3"/>
        </w:numPr>
        <w:ind w:left="284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ого списка учреждений среднего и дополнительного образования г. Ростова-на-Дону, Ростовской области, а также других регионов РФ, с которым заключены договоры;</w:t>
      </w:r>
    </w:p>
    <w:p>
      <w:pPr>
        <w:pStyle w:val="ListParagraph"/>
        <w:numPr>
          <w:ilvl w:val="0"/>
          <w:numId w:val="3"/>
        </w:numPr>
        <w:ind w:left="284" w:right="0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 выбирает учреждение среднего и дополнительного образования, получает от него устное согласие на прохождение практической подготовки, и при помощи Отдела по развитию карьеры обучающегося  ДГТУ готовит документы (договор, дополнительное соглашение) для подписания их образовательным учреждением.</w:t>
      </w:r>
    </w:p>
    <w:p>
      <w:pPr>
        <w:pStyle w:val="ListParagraph"/>
        <w:numPr>
          <w:ilvl w:val="0"/>
          <w:numId w:val="2"/>
        </w:numPr>
        <w:ind w:left="284" w:right="0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крепление приказом по ДГТУ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организации практической подготовки при проведении практики обучающихся» </w:t>
      </w:r>
      <w:r>
        <w:rPr>
          <w:rFonts w:cs="Times New Roman" w:ascii="Times New Roman" w:hAnsi="Times New Roman"/>
          <w:sz w:val="28"/>
          <w:szCs w:val="28"/>
        </w:rPr>
        <w:t>предприятий,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чреждений, организаций) для  прохождения практической подготовки студента не позднее, чем за месяц до начала практики.</w:t>
      </w:r>
    </w:p>
    <w:p>
      <w:pPr>
        <w:pStyle w:val="ListParagraph"/>
        <w:numPr>
          <w:ilvl w:val="0"/>
          <w:numId w:val="2"/>
        </w:numPr>
        <w:ind w:left="284" w:right="0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учени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я на практик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уководителя практики от кафедры «Образование и педагогические науки».</w:t>
      </w:r>
    </w:p>
    <w:p>
      <w:pPr>
        <w:pStyle w:val="ListParagraph"/>
        <w:numPr>
          <w:ilvl w:val="0"/>
          <w:numId w:val="2"/>
        </w:numPr>
        <w:ind w:left="284" w:right="0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ение студенто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чего графика (плана) проведения практики </w:t>
      </w:r>
      <w:r>
        <w:rPr>
          <w:rFonts w:cs="Times New Roman" w:ascii="Times New Roman" w:hAnsi="Times New Roman"/>
          <w:sz w:val="28"/>
          <w:szCs w:val="28"/>
        </w:rPr>
        <w:t>согласно полученному заданию на практику.</w:t>
      </w:r>
    </w:p>
    <w:p>
      <w:pPr>
        <w:pStyle w:val="ListParagraph"/>
        <w:numPr>
          <w:ilvl w:val="0"/>
          <w:numId w:val="2"/>
        </w:numPr>
        <w:ind w:left="284" w:right="0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хождение практической подготовки в выбранном предприятии  (учреждении, организации) </w:t>
      </w:r>
      <w:r>
        <w:rPr>
          <w:rFonts w:cs="Times New Roman" w:ascii="Times New Roman" w:hAnsi="Times New Roman"/>
          <w:sz w:val="28"/>
          <w:szCs w:val="28"/>
        </w:rPr>
        <w:t>с ежедневным посещением организации либо по специальному графику, составленному организацией.</w:t>
      </w:r>
    </w:p>
    <w:p>
      <w:pPr>
        <w:pStyle w:val="ListParagraph"/>
        <w:numPr>
          <w:ilvl w:val="0"/>
          <w:numId w:val="2"/>
        </w:numPr>
        <w:ind w:left="284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жедневное с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невника прохождения практики </w:t>
      </w:r>
      <w:r>
        <w:rPr>
          <w:rFonts w:cs="Times New Roman" w:ascii="Times New Roman" w:hAnsi="Times New Roman"/>
          <w:sz w:val="28"/>
          <w:szCs w:val="28"/>
        </w:rPr>
        <w:t>с занесением в него места работы, вида выполняемых работ, оценки руководителя практики от организации.</w:t>
      </w:r>
    </w:p>
    <w:p>
      <w:pPr>
        <w:pStyle w:val="ListParagraph"/>
        <w:numPr>
          <w:ilvl w:val="0"/>
          <w:numId w:val="2"/>
        </w:numPr>
        <w:ind w:left="284" w:right="0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й день практики</w:t>
      </w:r>
      <w:r>
        <w:rPr>
          <w:rFonts w:cs="Times New Roman" w:ascii="Times New Roman" w:hAnsi="Times New Roman"/>
          <w:i/>
          <w:sz w:val="28"/>
          <w:szCs w:val="28"/>
        </w:rPr>
        <w:t xml:space="preserve"> заполнение Отчета по практике, </w:t>
      </w:r>
      <w:r>
        <w:rPr>
          <w:rFonts w:cs="Times New Roman" w:ascii="Times New Roman" w:hAnsi="Times New Roman"/>
          <w:sz w:val="28"/>
          <w:szCs w:val="28"/>
        </w:rPr>
        <w:t>заверение заполненного отчета печатью организации и подписью ответственного за практику от предприятия.</w:t>
      </w:r>
    </w:p>
    <w:p>
      <w:pPr>
        <w:pStyle w:val="ListParagraph"/>
        <w:numPr>
          <w:ilvl w:val="0"/>
          <w:numId w:val="2"/>
        </w:numPr>
        <w:ind w:left="284" w:right="0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дача</w:t>
      </w:r>
      <w:r>
        <w:rPr>
          <w:rFonts w:cs="Times New Roman" w:ascii="Times New Roman" w:hAnsi="Times New Roman"/>
          <w:sz w:val="28"/>
          <w:szCs w:val="28"/>
        </w:rPr>
        <w:t xml:space="preserve"> на проверку заполненного отчета на кафедру «Образование и педагогические науки» в течение 3-х (трех) дней после окончания практики. </w:t>
      </w:r>
    </w:p>
    <w:p>
      <w:pPr>
        <w:pStyle w:val="ListParagraph"/>
        <w:numPr>
          <w:ilvl w:val="0"/>
          <w:numId w:val="2"/>
        </w:numPr>
        <w:ind w:left="284" w:right="0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тая защита представленного отчета </w:t>
      </w:r>
      <w:r>
        <w:rPr>
          <w:rFonts w:cs="Times New Roman" w:ascii="Times New Roman" w:hAnsi="Times New Roman"/>
          <w:sz w:val="28"/>
          <w:szCs w:val="28"/>
        </w:rPr>
        <w:t>на кафедре «Образование и педагогические науки» в день зачета (устанавливается учебным отделом ДГТУ) с представлением презентации о прохождении практики студентом.</w:t>
      </w:r>
    </w:p>
    <w:p>
      <w:pPr>
        <w:pStyle w:val="Normal"/>
        <w:widowControl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тчета по практике 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конце практики подводятся итоги на заключительном собрании студентов и преподавателей. График каждого студента и всей группы составляется руководителями практики от профилирующей кафедры. Закрепленные  преподаватели встречаются, консультируют, оказывают методическую помощь  и контролируют студентов весь период практики. 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о окончанию практики студент должен представить дневник, отчет, оформленный согласно настоящим методическим указаниям, а также отзыв руководителя практики от предприятия с оценкой. 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осле проверки документации руководителем практики от кафедры студент допускается к защите отчета по практике. Защита проходит на отчетной конференции, где бакалавры могут представить результаты прохождения практики. По  регламенту, в течение 7-10 минут студент четко и ясно должен представить свою работу. Желательно использование наглядных демонстрационных материалов или электронной презентации. Оценивается не только выступление, но и ответ на вопросы присутствующих (руководители практики от кафедры, приглашенные руководители практики  от предприятий, преподаватели и студенты).  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Отчетная документация по практике включает: </w:t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практики;</w:t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практики;</w:t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-отзыв на студента от руководителя практики от предприятия;</w:t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выполнения индивидуальных заданий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ООП НОО,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хнологические карты уроков по основным предметным областям НОО, технологическая карта внеурочного занятия, презентация «Проектирование  учебно-методического обеспечения по предметной области НОО» ;</w:t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документации образовательной организации в виде приложений к отчету.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бования к отчёту по практике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актики составляет закрепление и углубление теоретических знаний, полученных при изучении дисциплин, расширение профессиональных знаний и формирование навыков практического решения задач в области педагогики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охождения практики студент обязан осуществить сбор, анализ и оценку исходных данных (информации) по выбранному направлению исследования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включает решение задач научно-исследовательской работы,  в частности, ознакомление с практическими проблемами по выбранному направлению исследования, оценка материала и составление библиографического списка по теме научного исследования, подготовка материала для написания магистерской диссертации и др. В индивидуальном задании студента руководителем практики определяется тематика, содержание и формы научной и исследовательской работы проводимой в ходе преддипломной практики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актики бакалавр должен провести мероприятия, направленные на получение информации посредством анализа, оценки и апробации в контексте выбранного научного направления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охватывать все вопросы программы практики. Каждый вопрос освещается по возможности кратко, но в полном объеме. В необходимых случаях в отчете должны быть приведены схемы, графики, диаграммы, рисунки, фотографии, таблицы, расчетные формулы и примеры расчетов. Те из них, которые не обсуждаются в тексте отчета, должны быть помещены в приложении к отчету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тчета и последовательность изложения разделов и вопросов должны соответствовать программе практики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должен содержать описание выполненных заданий применительно к условиям конкретного места прохождения практики. 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элементами оформления отчета должны являться: титульный лист, содержание отчета с указанием номеров страниц его разделов, приложений. Характеристика работы студента по месту практики представляется вместе с отчетом. 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практике выполняется в печатном варианте и подшивается в папку типа “скоросшиватель”. Текст должен быть отпечатан через 1,5 интервала шрифтом Times New Roman и размером 14 п. Текст на странице должен быть ограничен полями: левое - 30 мм, правое - 10 мм, верхнее и нижнее - 20 мм. 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составляется на протяжении всего периода практики. Объем его текстовой части должен составлять примерно 10-15 печатных страниц формата А4. 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дневника. Все студенты в обязательном порядке ведут дневники по практике. В первый день в дневник записывается календарный план практики (соответственно с содержанием практики, спецификой обстоятельствами места прохождения ознакомительной практики). 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практики студенты оформляют и представляют отчет о практике в течение первой недели после прохождения практики руководителям. Руководитель практики от кафедры назначает дату и время защиты отчетов по  практике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200" w:before="0" w:after="0"/>
        <w:ind w:left="0" w:right="0" w:firstLine="708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left="0" w:right="0" w:firstLine="708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left="0" w:right="0" w:firstLine="708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left="0" w:right="0" w:firstLine="708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ind w:left="0" w:right="0" w:firstLine="708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tLeast" w:line="100" w:before="240" w:after="24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egoe U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sz w:val="28"/>
        <w:b/>
        <w:szCs w:val="28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ascii="Courier New" w:hAnsi="Courier New" w:cs="Courier New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ascii="Courier New" w:hAnsi="Courier New" w:cs="Courier New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ascii="Courier New" w:hAnsi="Courier New" w:cs="Courier New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ascii="Courier New" w:hAnsi="Courier New" w:cs="Courier New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  <w:b/>
      <w:caps w:val="false"/>
      <w:smallCaps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6">
    <w:name w:val="Заголовок 6 Знак"/>
    <w:basedOn w:val="DefaultParagraphFont"/>
    <w:qFormat/>
    <w:rPr>
      <w:rFonts w:ascii="Calibri" w:hAnsi="Calibri" w:eastAsia="Times New Roman" w:cs="Times New Roman"/>
      <w:b/>
      <w:bCs/>
      <w:lang w:eastAsia="ru-RU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Pagenumber">
    <w:name w:val="page numbe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Linenumber">
    <w:name w:val="line number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17">
    <w:name w:val="Тема примечания Знак"/>
    <w:basedOn w:val="Style16"/>
    <w:qFormat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eastAsia="Calibri"/>
      <w:lang w:eastAsia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39:00Z</dcterms:created>
  <dc:creator>Хомченко Анастасия Васильевна</dc:creator>
  <dc:description/>
  <dc:language>en-US</dc:language>
  <cp:lastModifiedBy>Андреева Лидия Степановна</cp:lastModifiedBy>
  <cp:lastPrinted>2022-09-13T14:15:00Z</cp:lastPrinted>
  <dcterms:modified xsi:type="dcterms:W3CDTF">2022-11-09T11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