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ЫСШЕГО ОБРАЗОВАНИЯ И НАУКИ РОССИЙСКОЙ ФЕДЕРАЦИИ</w:t>
      </w:r>
    </w:p>
    <w:p>
      <w:pPr>
        <w:pStyle w:val="Normal"/>
        <w:spacing w:lineRule="auto" w:line="240" w:before="0" w:after="120"/>
        <w:ind w:left="0" w:right="-6" w:hanging="7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10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left="0"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иПН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                             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Д. Федот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 20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widowControl w:val="false"/>
        <w:spacing w:lineRule="atLeast" w:line="200" w:before="0" w:after="0"/>
        <w:ind w:left="284" w:right="0" w:hanging="28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о-технологической практике ч.1</w:t>
      </w:r>
    </w:p>
    <w:p>
      <w:pPr>
        <w:pStyle w:val="Normal"/>
        <w:spacing w:lineRule="atLeast" w:line="200" w:before="0" w:after="0"/>
        <w:ind w:left="-12" w:right="0" w:firstLine="18"/>
        <w:jc w:val="center"/>
        <w:rPr/>
      </w:pPr>
      <w:r>
        <w:rPr/>
      </w:r>
    </w:p>
    <w:p>
      <w:pPr>
        <w:pStyle w:val="Normal"/>
        <w:spacing w:lineRule="atLeast" w:line="200" w:before="0" w:after="0"/>
        <w:ind w:left="-12" w:right="0" w:firstLine="18"/>
        <w:jc w:val="center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  _________________________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ванов Сергей Васильевич</w:t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  <w:tab/>
        <w:tab/>
        <w:tab/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е отчета </w:t>
      </w:r>
      <w:r>
        <w:rPr>
          <w:rFonts w:cs="Times New Roman" w:ascii="Times New Roman" w:hAnsi="Times New Roman"/>
          <w:u w:val="single"/>
        </w:rPr>
        <w:t>37.04.01-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Группа </w:t>
      </w:r>
    </w:p>
    <w:p>
      <w:pPr>
        <w:pStyle w:val="Normal"/>
        <w:spacing w:lineRule="atLeast" w:line="200" w:before="0" w:after="0"/>
        <w:ind w:left="282" w:right="0" w:hanging="25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</w:t>
      </w:r>
      <w:r>
        <w:rPr>
          <w:rFonts w:eastAsia="Times New Roman" w:cs="Roboto" w:ascii="Roboto" w:hAnsi="Roboto"/>
          <w:b w:val="false"/>
          <w:i w:val="false"/>
          <w:caps w:val="false"/>
          <w:smallCaps w:val="false"/>
          <w:spacing w:val="0"/>
          <w:sz w:val="21"/>
          <w:szCs w:val="24"/>
          <w:u w:val="single"/>
          <w:lang w:eastAsia="ru-RU"/>
        </w:rPr>
        <w:t>44.03.01 Педагогическое образовани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tLeast" w:line="200" w:before="0" w:after="0"/>
        <w:ind w:left="2124" w:right="0" w:hanging="2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  <w:tab/>
        <w:tab/>
      </w:r>
    </w:p>
    <w:p>
      <w:pPr>
        <w:pStyle w:val="Normal"/>
        <w:spacing w:lineRule="atLeast" w:line="200" w:before="0" w:after="0"/>
        <w:ind w:left="0" w:right="-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Начальное образовани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tLeast" w:line="200" w:before="0" w:after="0"/>
        <w:ind w:left="282" w:right="0" w:hanging="2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кафедры: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цент кафедры«ОиП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подпись, датаимя, отчество, фамилия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практики от предприятия:                        ____________________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                                                  подпись, датаимя, отчество, фамилия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__________________ _______________ __________________________________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360" w:before="0" w:after="0"/>
        <w:ind w:left="-24" w:right="0" w:hanging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024</w:t>
      </w:r>
      <w:r>
        <w:br w:type="page"/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ЫСШЕГО ОБРАЗОВАНИЯ И НАУКИ РОССИЙСКОЙ ФЕДЕРАЦИИ</w:t>
      </w:r>
    </w:p>
    <w:p>
      <w:pPr>
        <w:pStyle w:val="Normal"/>
        <w:spacing w:lineRule="auto" w:line="240" w:before="0" w:after="120"/>
        <w:ind w:left="0" w:right="-6" w:hanging="7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10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а «Образование и педагогические нау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left="0"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                             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left="0"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Д. Федот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 20___ г.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left="0"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ий график (план) проведения практики</w:t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733"/>
        <w:gridCol w:w="498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Мероприяти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рок выполнения</w:t>
            </w:r>
          </w:p>
        </w:tc>
      </w:tr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1584" w:right="0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shd w:fill="FFFFFF" w:val="clear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кафедры: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18"/>
          <w:szCs w:val="18"/>
          <w:shd w:fill="FFFFFF" w:val="clear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vertAlign w:val="superscript"/>
          <w:lang w:eastAsia="ru-RU"/>
        </w:rPr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Доцент кафедры   «ОиПН»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vertAlign w:val="superscript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FFFFFF" w:val="clear"/>
          <w:vertAlign w:val="superscript"/>
          <w:lang w:eastAsia="ru-RU"/>
        </w:rPr>
        <w:t xml:space="preserve">                  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                              подпись, дата                                                    имя, отчество, фамилия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предприятия:  М.В. Луганцева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цент кафедры   «ОиП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FFFFFF" w:val="clear"/>
          <w:vertAlign w:val="superscript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vertAlign w:val="superscript"/>
          <w:lang w:eastAsia="ru-RU"/>
        </w:rPr>
        <w:t xml:space="preserve">                                                           </w:t>
      </w:r>
    </w:p>
    <w:p>
      <w:pPr>
        <w:pStyle w:val="Normal"/>
        <w:spacing w:lineRule="atLeast" w:line="200" w:before="0" w:after="0"/>
        <w:ind w:left="-2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подпись, дата                                                        имя, отчество, фами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sz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  <w:lang w:val="en-US" w:eastAsia="en-US"/>
        </w:rPr>
        <w:t xml:space="preserve">Приложения 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  <w:lang w:val="ru-RU" w:eastAsia="en-US"/>
        </w:rPr>
        <w:t>В</w:t>
      </w:r>
    </w:p>
    <w:p>
      <w:pPr>
        <w:pStyle w:val="TextBody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4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ЫСШЕГО ОБРАЗОВАНИЯ И НАУКИ РОССИЙСКОЙ ФЕДЕРАЦИИ</w:t>
      </w:r>
    </w:p>
    <w:p>
      <w:pPr>
        <w:pStyle w:val="Normal"/>
        <w:spacing w:lineRule="auto" w:line="240" w:before="0" w:after="120"/>
        <w:ind w:left="0" w:right="-6" w:hanging="7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ектно-технологическую практику ч.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shd w:fill="FFFFFF" w:val="clear"/>
          <w:lang w:eastAsia="ru-RU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базы практики)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ериод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>«»   по «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ден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а групп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ы «Образование и педагогические науки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632" w:leader="none"/>
          <w:tab w:val="left" w:pos="963" w:leader="none"/>
          <w:tab w:val="left" w:pos="2994" w:leader="none"/>
          <w:tab w:val="left" w:pos="4917" w:leader="none"/>
          <w:tab w:val="center" w:pos="827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ind w:left="12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ндивидуального задания:</w:t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. 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.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…</w:t>
      </w:r>
    </w:p>
    <w:p>
      <w:pPr>
        <w:pStyle w:val="Normal"/>
        <w:spacing w:lineRule="auto" w:line="240" w:before="0" w:after="0"/>
        <w:ind w:left="119" w:righ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7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выдачи задания  «____»___________202___г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кафедры                                                    ___________________               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принято к исполнению              _____________________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40" w:after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. Отзыв-характеристика руководителя практики от организации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ЗЫВ-ХАРАКТЕРИСТИКА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 работе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студен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___ курса группа ___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Ф.И.О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в рамках прохождения  практики на базе наименовани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учреждения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 ___ курса группы ___  кафедры «Образование и педагогические науки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632" w:leader="none"/>
          <w:tab w:val="left" w:pos="963" w:leader="none"/>
          <w:tab w:val="left" w:pos="2994" w:leader="none"/>
          <w:tab w:val="left" w:pos="4917" w:leader="none"/>
          <w:tab w:val="center" w:pos="827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ind w:left="12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практики 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еста практики 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 выполнил задания программы практики 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 ознакомился/изучил 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живает оценки _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предприятия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left="612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 »____________ 20___ М.П.</w:t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Приложения  Д</w:t>
      </w:r>
    </w:p>
    <w:p>
      <w:pPr>
        <w:pStyle w:val="Normal"/>
        <w:keepNext w:val="true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НЕВНИК</w:t>
      </w:r>
    </w:p>
    <w:p>
      <w:pPr>
        <w:pStyle w:val="Normal"/>
        <w:spacing w:lineRule="auto" w:line="240" w:before="0" w:after="0"/>
        <w:ind w:left="0" w:right="0" w:firstLine="40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оектно-технологической практике ч.1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_____________________________ 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а _______________________ (Ф.И.О.)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_________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__________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охождения практики: с «___»_______20_____г. по «___»_______20_____г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хождения практики: _____________________________________________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969"/>
        <w:gridCol w:w="342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а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Выполняемые работ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руководителя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кант </w:t>
        <w:tab/>
        <w:tab/>
        <w:tab/>
        <w:tab/>
        <w:tab/>
        <w:tab/>
        <w:tab/>
        <w:tab/>
        <w:t>Ф.И.О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от организации</w:t>
        <w:tab/>
        <w:tab/>
        <w:tab/>
        <w:tab/>
        <w:tab/>
        <w:tab/>
        <w:t>Ф.И.О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ДГТУ</w:t>
        <w:tab/>
        <w:tab/>
        <w:tab/>
        <w:tab/>
        <w:tab/>
        <w:tab/>
        <w:tab/>
        <w:tab/>
        <w:t>Ф.И.О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Е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ая схема анализа основной образовательной программы начального общего образования (ООП НОО) образовательной организации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 Целевой раздел ООП НОО: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 и задачи ООП НОО (законспектировать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разделы ООП НОО (перечислить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ланируемые результаты освоения ООП НОО (законспектировать). Как представлены уровни результатов? Привести примеры результатов разных уровней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обеспечивающие возможность достижения планируемых результатов (законспектировать)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Систему оценки планируемых результатов освоения ООП НОО: Уровни успешности (законспектировать); Методы и формы оценивания в зависимости от группы результатов (перечислить)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I Содержательный раздел ООП НОО: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представлены в содержательном разделе ООП НОО (перечислить), их цель и задачи (законспектировать)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грамма формирования УУД: Как связаны формируемые УУД с содержанием учебных предметов (законспектировать смысловые акценты УУД в соответствии с учебными предметами)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уховно-нравственного воспитания, развития обучающихся: принципы и направления реализации программы (перечислить)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оррекционной работы: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и программы (перечислить);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сследования ребенка психологом (законспектировать);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коррекционно-развивающего обучения (перечислить). I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 Организационный раздел ООП НОО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, регламентирующие организацию образовательного процесса в начальной школе (перечислить)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учебные планы, перечислить дисциплины, входящие 2.1 в обязательную часть ООП, 2.2 в часть, формируемую участниками образовательного процесса.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(план) организации внеурочной деятельности: 3.1 цель и задачи организации внеурочной деятельности (ВД) (перечислить); 3.2 направления ВД (перечислить); 3.3 формы организации ВД по классам (выписать, не повторяя одинаковые).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ООП НОО: 4.1 специалисты штата педагогических работников образовательного учреждения (перечислить); 4.2 направления психолого-педагогического сопровождения образовательного процесса (законспектировать); 4.3 задачи социально-психологической службы в школе (перечислить); 4.4 направления работы социального педагога (перечислить); 4.5 материально-технические условия: перечислить специализированные кабинеты; 4.6 информационно-методические условия реализации ООП НОО: 4.6.1 что понимается под информационно-образовательной средой (ИОС) образовательного учреждения (выписать определение); 4.6.2 элементы ИОС (перечислить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Приложение</w:t>
      </w:r>
    </w:p>
    <w:p>
      <w:pPr>
        <w:pStyle w:val="TextBody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TextBody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Рекомендуемая структура технологической карты урока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редметные: знает (умеет, владеет, применяет, демонстрирует, способен) метапредметные: личностные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ресурсы: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984"/>
        <w:gridCol w:w="1984"/>
        <w:gridCol w:w="1984"/>
        <w:gridCol w:w="2003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урока, длительност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ятельность обучающихс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организации внеурочной деятельности 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ируемый результат / Формируемые УУД 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Вводная часть (7 – 10 мин)  III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Основная часть (15 – 20 мин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ительная часть (5 - 10 мин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Рефлексия деятельности (2 – 3 мин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8"/>
        <w:bCs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3z0">
    <w:name w:val="WW8Num3z0"/>
    <w:qFormat/>
    <w:rPr>
      <w:rFonts w:cs="Times New Roman"/>
      <w:b w:val="false"/>
      <w:bCs w:val="false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