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0" w:before="0" w:after="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ндивидуальных заданий 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знакомление с организацией работы образовательного учреждения.</w:t>
      </w:r>
    </w:p>
    <w:p>
      <w:pPr>
        <w:pStyle w:val="Normal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учение нормативных и законодательных документов, регламентирующих деятельность учреждения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Результаты оформляются в виде перечисления и краткого описания основных нормативных и законодательных документов и анализа, отражающего способы учета и реализации соответствующих документов в работе педагогов. </w:t>
      </w:r>
    </w:p>
    <w:p>
      <w:pPr>
        <w:pStyle w:val="Normal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учить особенности организации воспитательного процесса в образовательном учреждении</w:t>
      </w:r>
    </w:p>
    <w:p>
      <w:pPr>
        <w:pStyle w:val="Normal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 xml:space="preserve">Задание 4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 xml:space="preserve">Анализ основной образовательной программы начального общего образования образовательной организации. Примерная схема анализа дана в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</w:rPr>
        <w:t>приложении.</w:t>
      </w:r>
    </w:p>
    <w:p>
      <w:pPr>
        <w:pStyle w:val="Normal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</w:rPr>
        <w:t>Задание 5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 xml:space="preserve">Изучение и анализ учебно-методической документации НОО: учебный план, план внеурочной деятельности, календарно-тематические планы по учебным предметам НОО. </w:t>
      </w:r>
    </w:p>
    <w:p>
      <w:pPr>
        <w:pStyle w:val="Normal"/>
        <w:tabs>
          <w:tab w:val="clear" w:pos="708"/>
          <w:tab w:val="left" w:pos="-522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220" w:leader="none"/>
        </w:tabs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 xml:space="preserve">Наблюдение, протоколирование и анализ уроков по основным предметным областям НОО  школьников. Образец технологической карты урока дан в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</w:rPr>
        <w:t>приложении.</w:t>
      </w:r>
    </w:p>
    <w:p>
      <w:pPr>
        <w:pStyle w:val="Normal"/>
        <w:tabs>
          <w:tab w:val="clear" w:pos="708"/>
          <w:tab w:val="left" w:pos="-5220" w:leader="none"/>
        </w:tabs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220" w:leader="none"/>
        </w:tabs>
        <w:spacing w:lineRule="atLeast" w:line="2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Проектирование учебно-методических материалов и методического обеспечения реализации ООП НОО (технологические карты уроков по основным предметным областям НОО (Филология, Математика и информатика, Естествознание и обществознание «Окружающий мир»). Результаты оформляются в виде презен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